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6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　　予　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秀英社印刷</cp:lastModifiedBy>
  <cp:lastPrinted>2004-04-27T10:55:00Z</cp:lastPrinted>
  <dcterms:modified xsi:type="dcterms:W3CDTF">2004-04-27T01:55:00Z</dcterms:modified>
  <cp:revision>12</cp:revision>
  <dc:subject/>
  <dc:title>平成13年度決算報告</dc:title>
</cp:coreProperties>
</file>