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252" w:leader="none"/>
        </w:tabs>
        <w:jc w:val="left"/>
        <w:rPr/>
      </w:pPr>
      <w:r>
        <w:rPr>
          <w:sz w:val="28"/>
        </w:rPr>
        <w:tab/>
      </w:r>
      <w:r>
        <w:rPr>
          <w:sz w:val="36"/>
          <w:szCs w:val="36"/>
        </w:rPr>
        <w:t>相談事業対策部</w:t>
      </w:r>
    </w:p>
    <w:p>
      <w:pPr>
        <w:pStyle w:val="Normal"/>
        <w:tabs>
          <w:tab w:val="clear" w:pos="840"/>
          <w:tab w:val="center" w:pos="4252" w:leader="none"/>
        </w:tabs>
        <w:jc w:val="left"/>
        <w:rPr>
          <w:sz w:val="24"/>
          <w:szCs w:val="36"/>
        </w:rPr>
      </w:pPr>
      <w:r>
        <w:rPr>
          <w:sz w:val="24"/>
          <w:szCs w:val="36"/>
        </w:rPr>
      </w:r>
    </w:p>
    <w:p>
      <w:pPr>
        <w:pStyle w:val="Normal"/>
        <w:tabs>
          <w:tab w:val="clear" w:pos="840"/>
          <w:tab w:val="center" w:pos="4252" w:leader="none"/>
          <w:tab w:val="left" w:pos="5771" w:leader="none"/>
        </w:tabs>
        <w:jc w:val="right"/>
        <w:rPr/>
      </w:pPr>
      <w:r>
        <w:rPr/>
        <w:t>部長　稲　　敬　三</w:t>
      </w:r>
    </w:p>
    <w:p>
      <w:pPr>
        <w:pStyle w:val="Normal"/>
        <w:rPr/>
      </w:pPr>
      <w:r>
        <w:rPr/>
      </w:r>
    </w:p>
    <w:p>
      <w:pPr>
        <w:pStyle w:val="Normal"/>
        <w:ind w:firstLine="243"/>
        <w:rPr/>
      </w:pPr>
      <w:r>
        <w:rPr/>
        <w:t>当委員会は、県会としてどのような相談事業を継続していくのかという長期的なビジョンを企画し、運営していくものである。</w:t>
      </w:r>
    </w:p>
    <w:p>
      <w:pPr>
        <w:pStyle w:val="Normal"/>
        <w:ind w:firstLine="243"/>
        <w:rPr/>
      </w:pPr>
      <w:r>
        <w:rPr/>
        <w:t>現在、県会に対して、市民個人をはじめ、様々な機関から司法書士による法律相談の依頼が寄せられている。法律相談は、相談者が抱えるトラブルや不安材料を解決するためのものであるが、昨今の「リーガルカウンセリング（リーガルコミュニケーション）」という考え方の進歩を鑑みても、そのトラブルのベースとなる環境等まで含め、そのトラブルを根底から解決するような努力を継続的に行うことも市民から信頼される法律家としての責務だと考えた。</w:t>
      </w:r>
    </w:p>
    <w:p>
      <w:pPr>
        <w:pStyle w:val="Normal"/>
        <w:ind w:firstLine="243"/>
        <w:rPr/>
      </w:pPr>
      <w:r>
        <w:rPr/>
      </w:r>
    </w:p>
    <w:p>
      <w:pPr>
        <w:pStyle w:val="Normal"/>
        <w:ind w:firstLine="243"/>
        <w:rPr/>
      </w:pPr>
      <w:r>
        <w:rPr/>
        <w:t>しかし、ここまで行う相談事業を県会として企画し、運営することは大変困難である。更に、これまでの司法書士業務の継続の中で、「相談業務」を各事務所の中心的な業務に据えることの困難も安易に予想でき、これらの市民や社会からの期待に、時間的、労力的に応えられる会員の絶対数が不足している現状も考慮せざるを得ない。　　</w:t>
      </w:r>
    </w:p>
    <w:p>
      <w:pPr>
        <w:pStyle w:val="Normal"/>
        <w:ind w:firstLine="243"/>
        <w:rPr/>
      </w:pPr>
      <w:r>
        <w:rPr/>
        <w:t>このような中で、日本司法書士会連合会の「司法書士総合相談センター」設立の意向も踏まえて、従前の相談事業を抜本的に改良することにこの１年間を費やした。</w:t>
      </w:r>
    </w:p>
    <w:p>
      <w:pPr>
        <w:pStyle w:val="Normal"/>
        <w:rPr/>
      </w:pPr>
      <w:r>
        <w:rPr/>
        <w:t>　まず、多様な法律相談に応えることのできる会員個人のスキルの向上に関してである。</w:t>
      </w:r>
    </w:p>
    <w:p>
      <w:pPr>
        <w:pStyle w:val="Normal"/>
        <w:ind w:firstLine="243"/>
        <w:rPr/>
      </w:pPr>
      <w:r>
        <w:rPr/>
        <w:t>スキルは、個人による自己研鑽に頼るほかはなく、書物による法律の学習のほかに、相談の能力、つまり社会の変化に対応した相談の能力について、県会が実施する研修のみによって行うことは不可能であるとの結論を出した。このような状態で、当委員会は今後、司法書士会自体が主体となって法律相談事業を行うのではなく、各司法書士会員個人が行う法律相談業務を司法書士会が、司法書士総合相談センターとしてサポートするという、事業のスタンスの抜本的変更が必要と考えた。この変更については理事会に諮問し、一定の了解を得られた。</w:t>
      </w:r>
    </w:p>
    <w:p>
      <w:pPr>
        <w:pStyle w:val="Normal"/>
        <w:rPr/>
      </w:pPr>
      <w:r>
        <w:rPr/>
      </w:r>
    </w:p>
    <w:p>
      <w:pPr>
        <w:pStyle w:val="Normal"/>
        <w:ind w:firstLine="243"/>
        <w:rPr/>
      </w:pPr>
      <w:r>
        <w:rPr/>
        <w:t>このスタンスの変更に従い、市民に対して、法律相談を受ける主体である司法書士会員個人を、司法書士会がシステム化して紹介する事業を行うこととした。このシステムの担い手である司法書士会員について、委員会では最初、法務大臣の認定を受けている司法書士に限定して行うことと企画したが、会長副会長からの指示により、すべての会員を対象とすることとなった。このシステムは、平成１７年４月１１日からスタートし、これに合わせて、従前の「昼間の電話相談」及び「夜間クレサラ相談」は終了することとなった。</w:t>
      </w:r>
    </w:p>
    <w:p>
      <w:pPr>
        <w:pStyle w:val="Normal"/>
        <w:ind w:firstLine="243"/>
        <w:rPr/>
      </w:pPr>
      <w:r>
        <w:rPr/>
        <w:t>このような事業に関するシステムは、時代や市民の状況の変化に速やかに対応することが最重要だと考える。このシステムは、平成１７年４月１１日においては、現在の福岡県司法書士会の現状を踏まえると最高のシステムと自負してはいるが、執筆している現在、既に古く、使いにくくなっている可能性もあるということで、今後の県会の執行部はシステムの変化を恐れず、常に市民に一番役に立つ方法を企画し運営して頂きたいと切に希望する。</w:t>
      </w:r>
    </w:p>
    <w:sectPr>
      <w:type w:val="nextPage"/>
      <w:pgSz w:w="11906" w:h="16838"/>
      <w:pgMar w:left="1701" w:right="1701" w:gutter="0" w:header="0" w:top="1418" w:footer="0" w:bottom="1418"/>
      <w:pgNumType w:fmt="decimal"/>
      <w:formProt w:val="false"/>
      <w:textDirection w:val="lrTb"/>
      <w:docGrid w:type="linesAndChars" w:linePitch="304"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0:10:00Z</dcterms:created>
  <dc:creator>稲員敬三</dc:creator>
  <dc:description/>
  <dc:language>en-US</dc:language>
  <cp:lastModifiedBy>秀英社印刷</cp:lastModifiedBy>
  <cp:lastPrinted>2005-04-27T11:12:00Z</cp:lastPrinted>
  <dcterms:modified xsi:type="dcterms:W3CDTF">2005-05-02T09:47:00Z</dcterms:modified>
  <cp:revision>11</cp:revision>
  <dc:subject/>
  <dc:title>相談事業部</dc:title>
</cp:coreProperties>
</file>